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125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00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367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221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726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355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061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72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34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715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68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117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57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37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520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6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169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