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953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076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613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063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35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433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035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378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910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5173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188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347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644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660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251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