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281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979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096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695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105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766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194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71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44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506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677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47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031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