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78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85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66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50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87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00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356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828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968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619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183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097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70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56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81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495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