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86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08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981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63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2867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173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828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524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55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389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220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510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377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972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606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