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865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345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282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137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892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615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715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654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932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593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979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973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895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