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301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60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03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269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68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0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964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36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97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52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002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57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81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84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5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7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518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