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8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237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82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410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69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7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06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39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01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80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928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09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162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855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62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