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790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198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232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659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725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320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591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783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903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572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818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706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412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