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08750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32195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7608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99546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40477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17705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62085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45090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2184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16693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85386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2925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41012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36758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829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1822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28595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