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626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289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214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767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150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294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454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800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523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726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748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128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905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15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829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