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296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486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539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8320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817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718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4417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554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668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417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791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85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8676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