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80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923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484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017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40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899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721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57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590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2736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199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049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914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2806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816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342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590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