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763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3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298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209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762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198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53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066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390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45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819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5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206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6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5642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