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06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674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416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411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114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058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06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4076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237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793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269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257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436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