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27622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00060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40880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55412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35981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13839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29856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27908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1632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80330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49111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71202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72868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76132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94753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29727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33368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