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279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45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3821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664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990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453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5907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675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1445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2200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0001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4367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90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30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1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