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7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407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34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10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04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46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50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669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685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29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65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2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00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