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199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142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081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458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9215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965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26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401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131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735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370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195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175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5724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528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357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182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