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270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57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652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53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476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35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99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6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7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8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61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53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09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46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80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