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513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368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830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403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178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053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56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947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883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521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001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918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278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