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633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479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70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359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12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33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7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5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9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91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39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26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2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364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