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763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257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601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454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122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33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844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12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841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801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561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783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5125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966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292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