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754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48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317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507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32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77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070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46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210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9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307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44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369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