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612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188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79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127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310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529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834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868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793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302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507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323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005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650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091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238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865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