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516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661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126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921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792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487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007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762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395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319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923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810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724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597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10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