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4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713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49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84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1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54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4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1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2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68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7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7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71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