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68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61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633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39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26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53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59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093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8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662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02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99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631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100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933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939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451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