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165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65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279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74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21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347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261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349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825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03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124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01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494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9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81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