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501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134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598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574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729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44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935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17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928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11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95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6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