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7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44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23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8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705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25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2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5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34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1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04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4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6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15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96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1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75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