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72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41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794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963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642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42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09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20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16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797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286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973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205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633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84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