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49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68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22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34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87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919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678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49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27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272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75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24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090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