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954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65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617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982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047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3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21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191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78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54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52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38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61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969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864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660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33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