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573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731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31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751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343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596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320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090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457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698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362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41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10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208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044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