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47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971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845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72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234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4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18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3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55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77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01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2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52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