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090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983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515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277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779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569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352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852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235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513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767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77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029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315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308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023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442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