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06960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25448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17102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81890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78627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07246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62478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40740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8119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15539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81662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38171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66353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42844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37690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