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6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10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82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14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456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721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140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53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712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60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10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60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56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