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231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802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245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307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483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52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042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3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7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996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371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98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362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595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653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865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716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