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0256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03051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3699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0265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2919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4487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39825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78449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9489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8339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74125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0668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34301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10414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6729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