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725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18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62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269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505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32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1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48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688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83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3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20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