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018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052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9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51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477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86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16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653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442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460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624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979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715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863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814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232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060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