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76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444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844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807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098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764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866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500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089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134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039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515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677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102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934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