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6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939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97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72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656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067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27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943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25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60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1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921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