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3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045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190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840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445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820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62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641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231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745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014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422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933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687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338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917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959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