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3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13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77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56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59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54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14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03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520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025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1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61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05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694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