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1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7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92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0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903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12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24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92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99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06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24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9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04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