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46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12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89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2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89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6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91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99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8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6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4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89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2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54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425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35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917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