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116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095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198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287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217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440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190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704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633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335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494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682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386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091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80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